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ШЛЯХИ МІСІОНЕРСТВА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         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відсутня окрема структурна складова з характе-ристикою наукової новизни. У певній мірі зазначений ас-пект автор відобразив в контексті актуальності своєї ро-боти. Оригінальність викладених ідей ми схильні оціни-ти середнім рівнем, оскільки деякі з них вже знайшли своє відображення в інших публікаціях, пов’язаних з да-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 нашу думку, загальні висновки потребують більшої деталізації та структуризації у відповідності із поставле-ними в роботі дослідницькими завданн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ми схильні оцінювати як середн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 вступі до роботи зазначається: «Основні тези дослід-ження було представлено на всеукраїнській науковій конференції аспірантів та студентів «Актуальні пробле-ми сучасної української медієвістики». За темою роботи підготовлена стаття та подана до друку у медієвістичний щорічний науковий альманах «Чернігівські Афіни». Але повних вихідних даних цих публікацій не подано. При-пускаємо, що вони ще не вийшли друком і тому не вба-чаємо підстав для зарахування балів за ці публік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311</Words>
  <Characters>2083</Characters>
  <CharactersWithSpaces>177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6:00Z</dcterms:modified>
  <cp:revision>63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